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w:hAnsi="Times" w:cs="Times"/>
          <w:b/>
          <w:b/>
        </w:rPr>
      </w:pPr>
      <w:r>
        <w:rPr>
          <w:rFonts w:cs="Times" w:ascii="Times" w:hAnsi="Times"/>
          <w:b/>
        </w:rPr>
        <w:t>Newspaper Costumes</w:t>
      </w:r>
    </w:p>
    <w:p>
      <w:pPr>
        <w:pStyle w:val="Normal"/>
        <w:rPr>
          <w:rFonts w:ascii="Times" w:hAnsi="Times" w:cs="Times"/>
        </w:rPr>
      </w:pPr>
      <w:r>
        <w:rPr>
          <w:rFonts w:cs="Times" w:ascii="Times" w:hAnsi="Times"/>
        </w:rPr>
        <w:t xml:space="preserve">Divide the group into several teams. Place stacks (one per team) of old newspaper, with one or two rolls of masking tape per stack, and a sealed envelope containing the costume theme in the center of the room. At the word "GO", each team sends one kid to the center of the room to select a stack and take it back to his team. Each team then opens the envelope and constructs and wears costumes made entirely of newspaper and tape. Give them 15-20 minutes to complete the task and then hold a fashion show! Costume themes I've used successfully are: Peter Pan and characters,The Wizard of Oz characters, Snow White and the Seven Dwarfs, Star Wars characters, King Arthur and the Knights of the Round Table, The Flintstones, Gone With the Wind, Wild West Town, Remember the Alamo! You'll be amazed at the creativity of the kids!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Pass It On </w:t>
      </w:r>
    </w:p>
    <w:p>
      <w:pPr>
        <w:pStyle w:val="Normal"/>
        <w:rPr>
          <w:rFonts w:ascii="Times" w:hAnsi="Times" w:cs="Times"/>
        </w:rPr>
      </w:pPr>
      <w:r>
        <w:rPr>
          <w:rFonts w:cs="Times" w:ascii="Times" w:hAnsi="Times"/>
        </w:rPr>
        <w:t>The entire group forms a circle. Everyone is given an object which can be any shape (i.e.: rubber chicken, koosh ball, bowling ball, trash can, shoe, etc). On a signal, every one passes the object to the right, keeping the objects moving at all times. When a person drops an object, s/he must leave the game, but the object stays in. As the game progresses, more people leave the game making it harder and harder to avoid dropping an object since there are more objects than people. The winner is the last person remaining.</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Chair Balloon Ball </w:t>
      </w:r>
    </w:p>
    <w:p>
      <w:pPr>
        <w:pStyle w:val="Normal"/>
        <w:rPr>
          <w:rFonts w:ascii="Times" w:hAnsi="Times" w:cs="Times"/>
        </w:rPr>
      </w:pPr>
      <w:r>
        <w:rPr>
          <w:rFonts w:cs="Times" w:ascii="Times" w:hAnsi="Times"/>
        </w:rPr>
        <w:t xml:space="preserve">A non-carpeted floor is the best surface for this game. Divide the students up into two even teams and have each team choose a goalie. Have the goalies sit across from one another at each end of the playing area. These are not traditional goalies, their job is to get the balloon and sit on it before the other team counts to three (loudly). The rest of the players all have their own chair that they cannot get out of. The game style is similar to soccer but each player moves around the room in a chair and uses their free hand to hit the balloon and their other hand to hold onto the chair. The teams play offense and defense and score when their goalie (who is on the other end of the playing area) pops a balloon. Note: Have each kid blow up one balloon before you get started, the game moves fast.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Marshmallow Baseball </w:t>
      </w:r>
    </w:p>
    <w:p>
      <w:pPr>
        <w:pStyle w:val="Normal"/>
        <w:rPr>
          <w:rFonts w:ascii="Times" w:hAnsi="Times" w:cs="Times"/>
        </w:rPr>
      </w:pPr>
      <w:r>
        <w:rPr>
          <w:rFonts w:cs="Times" w:ascii="Times" w:hAnsi="Times"/>
        </w:rPr>
        <w:t>First, you mark bases on the floor, tape works best. To play, you need a bag of marshmallows and a spatula. Pick teams, and play the game like regular baseball, the only difference being that you use the spatula for a bat and the marshmallows for a ball. As a twist, you have to be on your knee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Hold-Your-Breath Relay </w:t>
      </w:r>
    </w:p>
    <w:p>
      <w:pPr>
        <w:pStyle w:val="Normal"/>
        <w:rPr>
          <w:rFonts w:ascii="Times" w:hAnsi="Times" w:cs="Times"/>
        </w:rPr>
      </w:pPr>
      <w:r>
        <w:rPr>
          <w:rFonts w:cs="Times" w:ascii="Times" w:hAnsi="Times"/>
        </w:rPr>
        <w:t xml:space="preserve">Have group split into two teams. Designate a start and finish line. Give each team member a drinking straw and each team a single three inch square of tissue paper. The first person puts the paper on the end of the straw and keeps it in place by inhaling. No hands touch the tissue paper after that. Each team member runs to the line and back and must pass it to the next player. If the paper falls off, the person who drops it needs to pick it up again using only the straw and their breath. First team to get everyone over the line and back wins.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Mad Dash </w:t>
      </w:r>
    </w:p>
    <w:p>
      <w:pPr>
        <w:pStyle w:val="Normal"/>
        <w:rPr>
          <w:rFonts w:ascii="Times" w:hAnsi="Times" w:cs="Times"/>
        </w:rPr>
      </w:pPr>
      <w:r>
        <w:rPr>
          <w:rFonts w:cs="Times" w:ascii="Times" w:hAnsi="Times"/>
        </w:rPr>
        <w:t xml:space="preserve">Designate four corners in your room or playing field as 1, 2, 3, and 4. Assign each person in your group a number between one and four and send them to their designated corners. Place a judge at each corner as well. Explain that when you say, "Mad Dash!", each person must travel to the their opposite corner (i.e., Corner 1 goes to Corner 3 and Corner 2 goes to Corner 4). Obviously when the four groups meet in the middle there will be chaos. Before you say, "Mad Dash!", you will also be announcing the method of travel. For instance, you could explain that everyone must run backward to their corners, or crabwalk, or hop on one foot. The last person to each corner is eliminated from play by the judges. Other suggested methods of travel: on hands and knees (carpeted floors only), holding a partner's hand, running with elbows and knees touching, etc.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Pinball Soccer </w:t>
      </w:r>
    </w:p>
    <w:p>
      <w:pPr>
        <w:pStyle w:val="Normal"/>
        <w:rPr>
          <w:rFonts w:ascii="Times" w:hAnsi="Times" w:cs="Times"/>
        </w:rPr>
      </w:pPr>
      <w:r>
        <w:rPr>
          <w:rFonts w:cs="Times" w:ascii="Times" w:hAnsi="Times"/>
        </w:rPr>
        <w:t xml:space="preserve">New way to play soccer indoors! Just like regular soccer except that each person, including the goalie must stand on a piece of paper. They must keep one foot on the paper at all time and cannot slide or move the paper. The players need to be scattered evenly across the playing area. The effect is like a giant pinball machine. </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Duct tape team member to the wall</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Battle Ships</w:t>
      </w:r>
    </w:p>
    <w:p>
      <w:pPr>
        <w:pStyle w:val="Normal"/>
        <w:rPr>
          <w:rFonts w:ascii="Times" w:hAnsi="Times" w:cs="Times"/>
        </w:rPr>
      </w:pPr>
      <w:r>
        <w:rPr>
          <w:rFonts w:cs="Times" w:ascii="Times" w:hAnsi="Times"/>
        </w:rPr>
        <w:t>This is like the board Game 'Battle ships' where you have to try and sink all the opposing team's boats.  First, you need a divider of sorts, about the height or a volleyball net or higher, so that each side cannot see the other (eg.  a rope tied at each side of the hall and a large sheet draped over it or big boards put up in between). Next, have each side find a spot where they are not allowed to move from.  When the game starts, each side is given a ball and then proceeds to try and hit the other team with the 'bomb shells'(balls). If someone is hit with the ball, catch it or moves from their spot, then they sit to the side until the game is over. Note: each side needs people (runners) to fetch the ball once it has bounced and give it back to the Ships. God bless and good sailing.</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Blind Meal</w:t>
      </w:r>
    </w:p>
    <w:p>
      <w:pPr>
        <w:pStyle w:val="Normal"/>
        <w:rPr>
          <w:rFonts w:ascii="Times" w:hAnsi="Times" w:cs="Times"/>
        </w:rPr>
      </w:pPr>
      <w:r>
        <w:rPr>
          <w:rFonts w:cs="Times" w:ascii="Times" w:hAnsi="Times"/>
        </w:rPr>
        <w:t>Two people sit in chairs facing each other.  One person is blindfolded.  He must feed the person across from him a jar of baby food, applesauce, ice cream, or something else semi-liquid.  The person getting fed directs the blindfolded feeder, OR the group around them directs the blindfolded person and the person being fed must remain silent.  This is a race between two teams to finish off the food item first.</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Eat chocolate and peanut butter out of diapers</w:t>
      </w:r>
    </w:p>
    <w:p>
      <w:pPr>
        <w:pStyle w:val="Normal"/>
        <w:rPr>
          <w:rFonts w:ascii="Times" w:hAnsi="Times" w:cs="Times"/>
          <w:b/>
          <w:b/>
          <w:bCs/>
        </w:rPr>
      </w:pPr>
      <w:r>
        <w:rPr>
          <w:rFonts w:cs="Times" w:ascii="Times" w:hAnsi="Times"/>
          <w:b/>
          <w:bCs/>
        </w:rPr>
      </w:r>
    </w:p>
    <w:p>
      <w:pPr>
        <w:pStyle w:val="Normal"/>
        <w:rPr>
          <w:rFonts w:ascii="Times" w:hAnsi="Times" w:cs="Times"/>
          <w:b/>
          <w:b/>
        </w:rPr>
      </w:pPr>
      <w:r>
        <w:rPr>
          <w:b/>
        </w:rPr>
        <w:t>4 Ring Circus</w:t>
      </w:r>
    </w:p>
    <w:p>
      <w:pPr>
        <w:pStyle w:val="Normal"/>
        <w:rPr/>
      </w:pPr>
      <w:r>
        <w:rPr/>
        <w:t>This is a great game to tire your kids out FAST! You tape four circles or squares onto the floor making a square.  Make them about 6 ft apart.  You place a jolly rancher or other small object in each of the circles.  Start off with one person in each corner and when you say "GO", the kids have to run to another circle and take one object and bring it back to your own circle.  The object of the game is to get three objects into your own circle.  Be sure to have a few extra jolly ranchers handy to throw in the middle if the kids are having trouble getting three in their own circles.</w:t>
      </w:r>
    </w:p>
    <w:p>
      <w:pPr>
        <w:pStyle w:val="Normal"/>
        <w:rPr/>
      </w:pPr>
      <w:r>
        <w:rPr/>
      </w:r>
    </w:p>
    <w:p>
      <w:pPr>
        <w:pStyle w:val="Normal"/>
        <w:rPr>
          <w:b/>
          <w:b/>
        </w:rPr>
      </w:pPr>
      <w:r>
        <w:rPr>
          <w:b/>
        </w:rPr>
        <w:t>Egg Spinning</w:t>
      </w:r>
    </w:p>
    <w:p>
      <w:pPr>
        <w:pStyle w:val="Normal"/>
        <w:rPr/>
      </w:pPr>
      <w:r>
        <w:rPr/>
        <w:t>Best to put down a covering for the floor first!! Take two volunteers and one egg.  The voluteents have to support the egg beween their foreheads and see how many times they can spin around in 30 seconds.  It is very likely that the egg will drop and it will be game over so have a supply of eggs ready.  (The trick is to push as hard as possible on the egg without it breaking and you should be able to spin quite quickly).</w:t>
      </w:r>
    </w:p>
    <w:p>
      <w:pPr>
        <w:pStyle w:val="Normal"/>
        <w:rPr/>
      </w:pPr>
      <w:r>
        <w:rPr/>
      </w:r>
    </w:p>
    <w:p>
      <w:pPr>
        <w:pStyle w:val="Normal"/>
        <w:rPr>
          <w:b/>
          <w:b/>
        </w:rPr>
      </w:pPr>
      <w:r>
        <w:rPr>
          <w:b/>
        </w:rPr>
        <w:t>Hagu</w:t>
      </w:r>
    </w:p>
    <w:p>
      <w:pPr>
        <w:pStyle w:val="Normal"/>
        <w:rPr/>
      </w:pPr>
      <w:r>
        <w:rPr/>
        <w:t>You get the youth to form into 2 groups.  Each one will send out a representative.  Both of them will stand in the middle and they will bow their heads and say "hagu".  This signal the start of the game.  After they said "hagu", they must look at each other.  Whoever smiles or laughs first will be eliminated and a new representative will replace him.  The person in the middle can talk or crack jokes but he must not laugh at his own joke or he will be out too.  Both teams can help their representative by making funny noises, acts or cracking jokes to get the other person to laugh or smile.  But they must be careful that in doing so, they will not make their own teammate laugh instead.  The game continues until all players in a team are eliminated.</w:t>
      </w:r>
    </w:p>
    <w:p>
      <w:pPr>
        <w:pStyle w:val="Normal"/>
        <w:rPr/>
      </w:pPr>
      <w:r>
        <w:rPr/>
      </w:r>
    </w:p>
    <w:p>
      <w:pPr>
        <w:pStyle w:val="Normal"/>
        <w:rPr>
          <w:b/>
          <w:b/>
        </w:rPr>
      </w:pPr>
      <w:r>
        <w:rPr>
          <w:b/>
        </w:rPr>
        <w:t>Raisin Bran</w:t>
      </w:r>
    </w:p>
    <w:p>
      <w:pPr>
        <w:pStyle w:val="Normal"/>
        <w:rPr/>
      </w:pPr>
      <w:r>
        <w:rPr/>
        <w:t>This is a game I came up with about 5 minutes before our youth service.  I'm sure it's been played in some fashion before but here's how we did it.  I filled two large mixing bowls with raisin bran cereal and extra raisins.  Then I filled the bowls with water (the first time I used milk but the galloons go quick so I just switched to using water, milk is expensive).  Two players play against each other and I gave them 90 seconds to get as many raisins out as they could.  However, they could not use their hands they had to use their face.  The young person who had the most raisins was the winner.  It's a very simple game but it is hilarious to watch and the young people really enjoy playing it.  It's a lot of fun.  We get a kick out of it every time.</w:t>
      </w:r>
    </w:p>
    <w:p>
      <w:pPr>
        <w:pStyle w:val="Normal"/>
        <w:rPr/>
      </w:pPr>
      <w:r>
        <w:rPr/>
      </w:r>
    </w:p>
    <w:p>
      <w:pPr>
        <w:pStyle w:val="Normal"/>
        <w:rPr>
          <w:b/>
          <w:b/>
        </w:rPr>
      </w:pPr>
      <w:r>
        <w:rPr>
          <w:b/>
        </w:rPr>
        <w:t>Sniper</w:t>
      </w:r>
    </w:p>
    <w:p>
      <w:pPr>
        <w:pStyle w:val="Normal"/>
        <w:rPr/>
      </w:pPr>
      <w:r>
        <w:rPr/>
        <w:t>All lights must be turned off! The sniper goes out and hides (or just walks around).  The rest of the group counts for a certain amount of time and then goes out to find the sniper.  If the sniper touches someone they have to go back to the start without saying a word (they're out).  If a person sees the sniper then they shout "SNIPER" and run back to base.  The game is over once somebody gets back to base after saying "SNIPER." Tip: We like to play with an Assassin.  If you play it this way the first person tagged is the assassin and he isn't out he tries to lead people to the sniper.  HAVE FUN!</w:t>
      </w:r>
    </w:p>
    <w:p>
      <w:pPr>
        <w:pStyle w:val="Normal"/>
        <w:rPr/>
      </w:pPr>
      <w:r>
        <w:rPr/>
      </w:r>
    </w:p>
    <w:p>
      <w:pPr>
        <w:pStyle w:val="Normal"/>
        <w:rPr>
          <w:b/>
          <w:b/>
        </w:rPr>
      </w:pPr>
      <w:r>
        <w:rPr>
          <w:b/>
        </w:rPr>
        <w:t>Story, Story, Die</w:t>
      </w:r>
    </w:p>
    <w:p>
      <w:pPr>
        <w:pStyle w:val="Normal"/>
        <w:rPr/>
      </w:pPr>
      <w:r>
        <w:rPr/>
        <w:t>Everyone stands in a circle.  One person starts a story.  The narrator says, “Stop,” and points to another person.  That person immediately continues on with the story.   If he repeats the last line that was said by the last person, says “umm,” or repeats himself, he dies and sits down.  (If you have a crowd that loves to be goofy, have the last person to add to the story declare what method of death this person will die from, and have that person act it out before sitting down.) After a while, make it more challenging by insisting that the lines rhyme or having them sing the story.  Or, before the story begins, the group must come up with a person, and object, and a place.  These must be implemented into the story.</w:t>
      </w:r>
    </w:p>
    <w:p>
      <w:pPr>
        <w:pStyle w:val="Normal"/>
        <w:rPr/>
      </w:pPr>
      <w:r>
        <w:rPr/>
      </w:r>
    </w:p>
    <w:p>
      <w:pPr>
        <w:pStyle w:val="Normal"/>
        <w:rPr>
          <w:b/>
          <w:b/>
        </w:rPr>
      </w:pPr>
      <w:r>
        <w:rPr>
          <w:b/>
        </w:rPr>
        <w:t>Toothpaste Shoot</w:t>
      </w:r>
    </w:p>
    <w:p>
      <w:pPr>
        <w:pStyle w:val="Normal"/>
        <w:rPr/>
      </w:pPr>
      <w:r>
        <w:rPr/>
        <w:t>Have one person lay on the ground.  Have another person stand on a chair above them and try to empty a whole tube of toothpaste into their mouth.  It's great seeing it get all over their faces! If you're worried about messiness, cut a head hole in a garbage bag and they can cover their shirts with that.  Don't let them swallow it! :)</w:t>
      </w:r>
    </w:p>
    <w:p>
      <w:pPr>
        <w:pStyle w:val="Normal"/>
        <w:rPr/>
      </w:pPr>
      <w:r>
        <w:rPr/>
      </w:r>
    </w:p>
    <w:p>
      <w:pPr>
        <w:pStyle w:val="Normal"/>
        <w:rPr/>
      </w:pPr>
      <w:r>
        <w:rPr/>
      </w:r>
    </w:p>
    <w:p>
      <w:pPr>
        <w:pStyle w:val="Normal"/>
        <w:rPr>
          <w:b/>
          <w:b/>
        </w:rPr>
      </w:pPr>
      <w:r>
        <w:rPr>
          <w:b/>
        </w:rPr>
        <w:t>Wizard, Giant, Dwarf</w:t>
      </w:r>
    </w:p>
    <w:p>
      <w:pPr>
        <w:pStyle w:val="Normal"/>
        <w:rPr/>
      </w:pPr>
      <w:r>
        <w:rPr/>
        <w:t>This is an awesome game!!! It's like Rock, Paper, Scissors using your whole body.  One of the youth group kids actually brought it to us.  There is a little bit of running but it can still be played indoors.  </w:t>
        <w:br/>
        <w:t xml:space="preserve">Divide the group into 2 teams.  Explain to them that instead of using their hands they will be using your whole body.  The actions are: </w:t>
        <w:br/>
        <w:t xml:space="preserve">-- Wizard (do this by lifting one leg up, and pointing your hands in a wizarding pose, the leader can make it up themselves before hand, just make sure everyone does the same thing) </w:t>
        <w:br/>
        <w:t xml:space="preserve">-- Next is Giant (Do this by making yourself as big as you can, spread your legs out and raising your arms up over your head) </w:t>
        <w:br/>
        <w:t>-- Next is Dwarf (try to make yourself as small as you can crouch down into a ball)</w:t>
        <w:br/>
      </w:r>
      <w:r>
        <w:rPr>
          <w:i/>
        </w:rPr>
        <w:t>So explain to the kids that Wizard beats Giants, Giants beat Dwarves, and Dwarves beat Wizards.  </w:t>
        <w:br/>
      </w:r>
      <w:r>
        <w:rPr/>
        <w:t>They now go to opposite sides of the room against a wall.  They have to huddle in their teams and decide what they will be first and then what their back up will be if there is a tie (teams must decide together, and they must all be the same thing).  when the leader says so, both teams walk to the center of the room about a foot away from the other team.  When the leader says go both teams do thier action: Wizard, Giant, or Dwarf.  </w:t>
        <w:br/>
        <w:t>Once one team has realized that they have won, they try to tag the other team members before they reach the wall.  Consequently if you relaize you have lost you try to run back to the safety of your wall.  </w:t>
        <w:br/>
        <w:t>If a person is caught by an opposing team then they go back with them to the opposite side.</w:t>
        <w:br/>
        <w:t>If there is a tie, meaning if both teams do the same action, they immediatly go into their back up action.</w:t>
        <w:br/>
      </w:r>
    </w:p>
    <w:p>
      <w:pPr>
        <w:pStyle w:val="Normal"/>
        <w:rPr>
          <w:rFonts w:ascii="Times" w:hAnsi="Times" w:cs="Times"/>
          <w:bCs/>
        </w:rPr>
      </w:pPr>
      <w:r>
        <w:rPr>
          <w:rFonts w:cs="Times" w:ascii="Times" w:hAnsi="Times"/>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2:13:00Z</dcterms:created>
  <dc:creator>Tim Schmoyer</dc:creator>
  <dc:description/>
  <cp:keywords/>
  <dc:language>en-US</dc:language>
  <cp:lastModifiedBy>Tim Schmoyer</cp:lastModifiedBy>
  <cp:lastPrinted>2113-01-01T00:00:00Z</cp:lastPrinted>
  <dcterms:modified xsi:type="dcterms:W3CDTF">2007-01-11T08:26:00Z</dcterms:modified>
  <cp:revision>8</cp:revision>
  <dc:subject/>
  <dc:title/>
</cp:coreProperties>
</file>